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Tabella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ità delle aziende agrico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° gennaio 2020 al 31 dicembre 202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6,3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,4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6,1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,2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>
          <w:rFonts w:cs="Verdana" w:ascii="Verdana" w:hAnsi="Verdana"/>
          <w:sz w:val="20"/>
          <w:szCs w:val="20"/>
        </w:rPr>
        <w:t>Tabella 2</w:t>
      </w:r>
    </w:p>
    <w:p>
      <w:pPr>
        <w:pStyle w:val="Normal"/>
        <w:ind w:left="708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ziende coltivatrici dirett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° gennaio 2020 al 31 dicembre 202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,8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,9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,6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,7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788" w:firstLine="708"/>
        <w:rPr/>
      </w:pPr>
      <w:r>
        <w:rPr>
          <w:rFonts w:cs="Verdana" w:ascii="Verdana" w:hAnsi="Verdana"/>
          <w:sz w:val="20"/>
          <w:szCs w:val="20"/>
        </w:rPr>
        <w:t>Tabella 3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e Colono/Mezzadr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° gennaio 2020 al 31 dicembre 202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6,3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,4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6,1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,2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Tabella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Legge 240/8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° gennaio 2020 al 31 dicembre 202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,5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,7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 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,8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,0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ontributi da versare secondo le misure ed i criteri previsti per i dipendenti da imprese industria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esonero degli assegni familiari ex art.120 della Legge n.388/2000 ed ex art.1 della Legge n.266/2005 si rimanda alle circolari emanate dall’Istituto (circolare n.52 del 2001 e circolare n. 73 del 2006).</w:t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8496" w:hanging="0"/>
        <w:rPr/>
      </w:pPr>
      <w:r>
        <w:rPr>
          <w:rFonts w:cs="Verdana" w:ascii="Verdana" w:hAnsi="Verdana"/>
          <w:sz w:val="20"/>
          <w:szCs w:val="20"/>
        </w:rPr>
        <w:t>Tabella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ità delle aziende agricole con processi produttivi di tipo industri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° gennaio 2020 al 31 dicembre 202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,3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4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4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,1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29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Nota: l’aliquota contributiva F.P.L.D. a carico delle aziende ha raggiunto il limite dell’aliquota complessiva del 32% (Legge n.335/1995) più l’incremento di 0,30 punti percentuali così come all’art.1, comma769, della Legge n.296/2006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la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con processi produttivi di tipo industri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° gennaio 2020 al 31 dicembre 202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 tempo indeterminat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,3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4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,11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,1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,26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ta: l’aliquota contributiva F.P.L.D. a carico delle aziende ha raggiunto il limite dell’aliquota complessiva del 32% (Legge n.335/1995) più l’incremento di 0,30 punti percentuali così come all’art.1, comma 769, della Legge n.296/2006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Tabella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ERAI AGRICOLI A TEMPO DETERMINATO E INDETERMINAT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perative agricole Legge 240/84 di tipo industria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quote contributive in vigore dal 1° gennaio 2020 al 31 dicembre 2020</w:t>
      </w:r>
    </w:p>
    <w:p>
      <w:pPr>
        <w:pStyle w:val="Normal"/>
        <w:jc w:val="center"/>
        <w:rPr/>
      </w:pPr>
      <w:r>
        <w:rPr/>
        <w:t>Operai a tempo in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garanzia trattamento di fine rap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,5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,7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Operai a tempo determin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60"/>
        <w:gridCol w:w="2110"/>
      </w:tblGrid>
      <w:tr>
        <w:trPr>
          <w:trHeight w:val="8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i e ripartizioni % sui sala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i contribu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caric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ien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vorato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o pensioni lavor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3,3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1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ale assistenza infortuni sul lavoro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occup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,7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3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 Legge 266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 operai agrico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,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tazioni economiche di malatt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68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ela lavoratrici mad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i famili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onero art.120 Legge 388/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 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,0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,8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,0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,8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ontributi da versare secondo le misure ed i criteri previsti per i dipendenti da imprese industriali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er l’esonero degli assegni familiari ex art.120 della Legge n.388/2000 ed ex art.1 della Legge n.266/2005 si rimanda alle circolari emanate dall’Istituto (circolare n.52 del 2001 e circolare n. 73 del 2006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ta: l’aliquota contributiva F.P.L.D. a carico delle aziende ha raggiunto il limite dell’aliquota complessiva del 32% (Legge n.335/1995) più l’incremento di 0,30 punti percentuali così come all’art.1, comma 769, della Legge n.296/2006.</w:t>
      </w:r>
    </w:p>
    <w:p>
      <w:pPr>
        <w:pStyle w:val="Normal"/>
        <w:ind w:left="849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Tabella 8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GEVOLAZIONI A FAVORE DEL DATORE DI LAVOR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L 1° GENNAIO AL 31 DICEMBRE 202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93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zione del territo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evolazio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vut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rritorio non svantaggiat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ritorio svantaggi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ritorio particolarmente svantaggiato (ex zona montan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5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5%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23:00Z</dcterms:created>
  <dc:creator>inps</dc:creator>
  <dc:description/>
  <dc:language>en-US</dc:language>
  <cp:lastModifiedBy>oem</cp:lastModifiedBy>
  <cp:lastPrinted>2011-11-30T10:18:00Z</cp:lastPrinted>
  <dcterms:modified xsi:type="dcterms:W3CDTF">2021-04-30T15:23:00Z</dcterms:modified>
  <cp:revision>2</cp:revision>
  <dc:subject/>
  <dc:title/>
</cp:coreProperties>
</file>